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olo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lib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 libri</w:t>
      </w:r>
      <w:r>
        <w:rPr/>
        <w:t xml:space="preserve"> N.A. sono veramente</w:t>
      </w:r>
      <w:r>
        <w:rPr>
          <w:b/>
        </w:rPr>
        <w:t xml:space="preserve"> molti</w:t>
      </w:r>
      <w:r>
        <w:rPr/>
        <w:t xml:space="preserve"> e </w:t>
      </w:r>
      <w:r>
        <w:rPr>
          <w:b/>
        </w:rPr>
        <w:t>ben “formattati</w:t>
      </w:r>
      <w:r>
        <w:rPr/>
        <w:t>” : essi sanno spiegare bene i NUOVI PRINCIPI senza condizionamenti di sorta alcuna.</w:t>
      </w:r>
    </w:p>
    <w:p>
      <w:pPr>
        <w:pStyle w:val="Normal"/>
        <w:jc w:val="both"/>
        <w:rPr/>
      </w:pPr>
      <w:r>
        <w:rPr/>
        <w:t xml:space="preserve">Le loro spiegazioni attingono </w:t>
      </w:r>
      <w:r>
        <w:rPr>
          <w:b/>
        </w:rPr>
        <w:t>sempre dal vissuto reale</w:t>
      </w:r>
      <w:r>
        <w:rPr/>
        <w:t xml:space="preserve"> e, si noti bene, difficilmente si potrà arrivare a dire che quanto detto non corrisponde al vero : le loro strategie editoriali ed espressive sono </w:t>
      </w:r>
      <w:r>
        <w:rPr>
          <w:b/>
        </w:rPr>
        <w:t>ALTAMENTE</w:t>
      </w:r>
      <w:r>
        <w:rPr/>
        <w:t xml:space="preserve"> </w:t>
      </w:r>
      <w:r>
        <w:rPr>
          <w:b/>
        </w:rPr>
        <w:t>VINCENTI</w:t>
      </w:r>
      <w:r>
        <w:rPr/>
        <w:t xml:space="preserve"> e presto UNA GRANDE MASSA DI AUTENTICI CRISTIANI sarà PRESA DAL (NEL) LORO LACCIO ! ! !</w:t>
      </w:r>
    </w:p>
    <w:p>
      <w:pPr>
        <w:pStyle w:val="Normal"/>
        <w:jc w:val="both"/>
        <w:rPr/>
      </w:pPr>
      <w:r>
        <w:rPr/>
        <w:t>Ne farò una recensione molto sommaria e, se vogliamo, molto riduttiva (almeno per quel che riguarda il numero dei loro libri esaminati ! ! !)....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A PORTA DELL’ANIMA.</w:t>
      </w:r>
    </w:p>
    <w:p>
      <w:pPr>
        <w:pStyle w:val="Normal"/>
        <w:ind w:left="1134" w:hanging="0"/>
        <w:jc w:val="both"/>
        <w:rPr/>
      </w:pPr>
      <w:r>
        <w:rPr/>
        <w:t>Oltre al libro N.A. “le 22 leggi del benessere” di cui si parla in breve nella presente trattazione, in questo libro lo PSICOLOGO TRANS-PERSONALE Ron Scolastico sostiene di aver lavorato con migliaia di persone ANSIOSE DI TROVARE UNA DIMENSIONE DI VITA PIU’ PROFONDA ! ...</w:t>
      </w:r>
    </w:p>
    <w:p>
      <w:pPr>
        <w:pStyle w:val="Normal"/>
        <w:ind w:left="1134" w:hanging="0"/>
        <w:jc w:val="both"/>
        <w:rPr/>
      </w:pPr>
      <w:r>
        <w:rPr/>
        <w:t>...</w:t>
      </w:r>
      <w:r>
        <w:rPr>
          <w:b/>
          <w:i/>
        </w:rPr>
        <w:t>Egli dice che le persone vogliono sapere “perchè sono al mondo”, “chi le ha create”, “cosa succederà mai a loro dopo la morte”, “quale ruolo svolgono nell’intreccio cosmico” ! In sostanza, egli dice, LA GENTE VUOLE CONOSCERE GLI ASPETTI SPIRITUALI DELLA PROPRIA ESISTENZA ! ! !</w:t>
      </w:r>
    </w:p>
    <w:p>
      <w:pPr>
        <w:pStyle w:val="Normal"/>
        <w:ind w:left="1134" w:hanging="0"/>
        <w:jc w:val="both"/>
        <w:rPr/>
      </w:pPr>
      <w:r>
        <w:rPr/>
        <w:t>...”Molti sono AFFAMATI DALLE ESPERIENZE DI PRE-MORTE”...</w:t>
      </w:r>
    </w:p>
    <w:p>
      <w:pPr>
        <w:pStyle w:val="Normal"/>
        <w:ind w:left="1134" w:hanging="0"/>
        <w:jc w:val="both"/>
        <w:rPr/>
      </w:pPr>
      <w:r>
        <w:rPr/>
        <w:t>In questo libro l’autore parla di 14.000 casi di pre-morte, dettagliando le esperienze raccolte con le sue indagini e SPIEGA COME SI POSSA USCIRE DAL CORPO VOLUTAMENTE, attuando alcune tecniche N.A. !</w:t>
      </w:r>
    </w:p>
    <w:p>
      <w:pPr>
        <w:pStyle w:val="Normal"/>
        <w:ind w:left="1134" w:hanging="0"/>
        <w:jc w:val="both"/>
        <w:rPr/>
      </w:pPr>
      <w:r>
        <w:rPr/>
        <w:t xml:space="preserve">Egli spiega che </w:t>
      </w:r>
      <w:r>
        <w:rPr>
          <w:b/>
          <w:i/>
        </w:rPr>
        <w:t>BISOGNA ESSERE NUOVI PRIMA DI VIVERE IL NUOVO</w:t>
      </w:r>
      <w:r>
        <w:rPr/>
        <w:t xml:space="preserve"> (quale grande similitudine col Cristianesimo !) !</w:t>
      </w:r>
    </w:p>
    <w:p>
      <w:pPr>
        <w:pStyle w:val="Normal"/>
        <w:ind w:left="1134" w:hanging="0"/>
        <w:jc w:val="both"/>
        <w:rPr/>
      </w:pPr>
      <w:r>
        <w:rPr/>
        <w:t>Con grande bravura nel libro è sottolineato che l’influsso più distruttivo nella vita umana è LA PAURA : essa si manifesta spesso col sentimento del RIFIUTO (rifiutare e/o essere rifiutati), della TRISTEZZA, della DEPRESSIONE, della SOLITUDINE e della RABBIA(ira !).</w:t>
      </w:r>
    </w:p>
    <w:p>
      <w:pPr>
        <w:pStyle w:val="Normal"/>
        <w:ind w:left="1134" w:hanging="0"/>
        <w:jc w:val="both"/>
        <w:rPr/>
      </w:pPr>
      <w:r>
        <w:rPr>
          <w:b/>
        </w:rPr>
        <w:t>L’UOMO NUOVO è colui che SI SINTONIZZA CON DIO,</w:t>
      </w:r>
      <w:r>
        <w:rPr/>
        <w:t xml:space="preserve"> (cioè :con l’energia cosmica e impersonale!)con L’Energia onnipotente, Onniscente ed estremamente fluttuante in tutti gli spazi dell’universo : SINTONIZZAZIONE è la parola-chiave per il NUOVO MONDO !</w:t>
      </w:r>
    </w:p>
    <w:p>
      <w:pPr>
        <w:pStyle w:val="Normal"/>
        <w:ind w:left="1134" w:hanging="0"/>
        <w:jc w:val="both"/>
        <w:rPr/>
      </w:pPr>
      <w:r>
        <w:rPr>
          <w:b/>
        </w:rPr>
        <w:t>BISOGNA SINTONIZZARSI PRIMA COL DIO-DENTRO(il Sè !) e poi COL DIO-FUORI(l’Energia cosmica-olistica</w:t>
      </w:r>
      <w:r>
        <w:rPr/>
        <w:t>), MA QUESTO NON POTRA’ MAI AVVENIRE SENZA FEDE (si noti ancora la grande similitudine col Cristianesimo : arte diabolica del -come Dio- !)</w:t>
      </w:r>
    </w:p>
    <w:p>
      <w:pPr>
        <w:pStyle w:val="Normal"/>
        <w:ind w:left="1134" w:hanging="0"/>
        <w:jc w:val="both"/>
        <w:rPr/>
      </w:pPr>
      <w:r>
        <w:rPr/>
        <w:t>Successivamente BISOGNA LASCIARSI GUIDARE DALL’ENERGIA (gli spiriti del cosmo)...</w:t>
      </w:r>
    </w:p>
    <w:p>
      <w:pPr>
        <w:pStyle w:val="Normal"/>
        <w:ind w:left="1134" w:hanging="0"/>
        <w:jc w:val="both"/>
        <w:rPr/>
      </w:pPr>
      <w:r>
        <w:rPr/>
        <w:t>L’autore, poi, passa ad elencare con grandi dettagli le 7 fasi  della ALIENAZIONE DAL CORPO 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UNO : ritirarsi dal mondo...scegliere un posto tranquillo in cui vi rifugerete senza essere disturbati. Deve trattarsi di un posto bello e pieno di “pace”, che vi da “sicurezza”... e dove  VI ISOLERETE DALLE REALTA’ FISICHE E MATERIALI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DUE : rilassare il corpo... Sedetevi comodamente... Chiudete gli occhi e DITEVI DELLE PAROLE RILASSANTI... Poi rivolgete la vostra ATTENZIONE SOLO ALLA VOSTRA RESPIRAZIONE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TRE : liberarsi della mente (e/o dalla mente)...LIBERATEVI DA PENSIERI ED EMOZIONI...Questa è UNA ESPERIENZA DIVINA... : acquisirete la capacità di NON PENSARE e di NON AVERE SENTIMENTI ED EMOZIONI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QUATTRO : proiettarsi fuori dal corpo con l’immaginazione... DOVETE PROIETTARVI OLTRE LA SFERA UMANA... : in questa fase usate l’immaginazione per “vedervi dall’esterno” come UN ESSERE NON FISICO che fluttua come una piuma al vento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CINQUE : approfondirsi = diventare ciò che si sta immaginando di essere... : DOVETE ACQUISTARE INTENSITA’ E PROFONDITA’... Immaginate che mentre fluttuate voi stessi DIVENTATE L’AMORE, LA PACE, ECC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ase SEI : fondersi = fare ciò che si sta immaginando di fare... : DOVETE RINUNCIARE ALLA LOTTA E ALLA VOSTRA STESSA VOLONTA’... DOVETE ABBANDONARVI ALL’ESSERE... !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ase SETTE : tornare a pensare per rientrare nel corpo... :DEVOTE POI TORNARE ALLA </w:t>
      </w:r>
      <w:r>
        <w:rPr>
          <w:b/>
          <w:i/>
          <w:u w:val="single"/>
        </w:rPr>
        <w:t>normale</w:t>
      </w:r>
      <w:r>
        <w:rPr/>
        <w:t xml:space="preserve"> CONSAPEVOLEZZA ( ! ! !)... : ricominciate ora a rivolgere la vostra attenzione al vostro stesso corpo fisico 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-L’AMORE COME TERAPIA.</w:t>
      </w:r>
    </w:p>
    <w:p>
      <w:pPr>
        <w:pStyle w:val="Normal"/>
        <w:ind w:left="1134" w:hanging="0"/>
        <w:jc w:val="both"/>
        <w:rPr/>
      </w:pPr>
      <w:r>
        <w:rPr/>
        <w:t>L’autrice Iris Paciotti sostiene che i neonati sanno molto più di quanto non si sia mai pensato...</w:t>
      </w:r>
    </w:p>
    <w:p>
      <w:pPr>
        <w:pStyle w:val="Normal"/>
        <w:ind w:left="1134" w:hanging="0"/>
        <w:jc w:val="both"/>
        <w:rPr/>
      </w:pPr>
      <w:r>
        <w:rPr/>
        <w:t>...” I neonati sono ORIGINALI perchè NON ancora contaminati dalla vita terrena : gli adulti, inconsciamente, faranno di tutto per ROVINARLI, proteggendoli e viziandoli al punto di inculcare loro che devono essere come tutti gli altri (adulti) !...”</w:t>
      </w:r>
    </w:p>
    <w:p>
      <w:pPr>
        <w:pStyle w:val="Normal"/>
        <w:ind w:left="1134" w:hanging="0"/>
        <w:jc w:val="both"/>
        <w:rPr/>
      </w:pPr>
      <w:r>
        <w:rPr/>
        <w:t>Si sostiene che il maggiore e il migliore maestro della vita è l’esperienza, il confronto di se stessi con ciò che si vuole e con i risultato che derivano da ogni azione....</w:t>
      </w:r>
    </w:p>
    <w:p>
      <w:pPr>
        <w:pStyle w:val="Normal"/>
        <w:ind w:left="1134" w:hanging="0"/>
        <w:jc w:val="both"/>
        <w:rPr/>
      </w:pPr>
      <w:r>
        <w:rPr/>
        <w:t xml:space="preserve">... Che esiste un CONFLITTO DI BASE IN NOI , quello fra l’individuo e l’Ego : </w:t>
      </w:r>
      <w:r>
        <w:rPr>
          <w:b/>
        </w:rPr>
        <w:t>l’Io è UN BUCO CHE INTRAPPOLA LA</w:t>
      </w:r>
      <w:r>
        <w:rPr/>
        <w:t xml:space="preserve"> </w:t>
      </w:r>
      <w:r>
        <w:rPr>
          <w:b/>
        </w:rPr>
        <w:t>TA</w:t>
      </w:r>
      <w:r>
        <w:rPr/>
        <w:t xml:space="preserve"> (notare questa altra similitudine col Cristianesimo !)</w:t>
      </w:r>
    </w:p>
    <w:p>
      <w:pPr>
        <w:pStyle w:val="Normal"/>
        <w:ind w:left="1134" w:hanging="0"/>
        <w:jc w:val="both"/>
        <w:rPr/>
      </w:pPr>
      <w:r>
        <w:rPr/>
        <w:t>...Che la sensazione che maggiormente minaccia la serenità degli esseri umani è QUELLA DEL TEMPO CHE PASSA, della VITA CHE SCORRE COME SABBIA FRA LE DITA DELLA MANO : l’uomo di oggi è diventato incapace di vedere la diversità nei giorni e nelle cose, poichè egli stesso fugge la diversità ! ! !</w:t>
      </w:r>
    </w:p>
    <w:p>
      <w:pPr>
        <w:pStyle w:val="Normal"/>
        <w:ind w:left="1134" w:hanging="0"/>
        <w:jc w:val="both"/>
        <w:rPr/>
      </w:pPr>
      <w:r>
        <w:rPr/>
        <w:t>... Che quel che facciamo dipende esclusivamente da noi ! ! !...</w:t>
      </w:r>
    </w:p>
    <w:p>
      <w:pPr>
        <w:pStyle w:val="Normal"/>
        <w:ind w:left="1134" w:hanging="0"/>
        <w:jc w:val="both"/>
        <w:rPr/>
      </w:pPr>
      <w:r>
        <w:rPr/>
        <w:t>... Che il bambino nasce religioso, aperto alla vita e a tutte le esperienze possibili e immaginabili,... ma poi perde LA CAPACITA’ DELL’EMPATIA, di immedesimarsi negli altri esseri e nelle cose che lo circondano ! ! !...</w:t>
      </w:r>
    </w:p>
    <w:p>
      <w:pPr>
        <w:pStyle w:val="Normal"/>
        <w:ind w:left="1134" w:hanging="0"/>
        <w:jc w:val="both"/>
        <w:rPr/>
      </w:pPr>
      <w:r>
        <w:rPr/>
        <w:t>... Che la gente di oggi è schiava del rumore e non sa più stare nel silenzio, anche se è l’unica cosa di cui ciascuno ha veramente bisogno per ritrovarsi ! ! !...</w:t>
      </w:r>
    </w:p>
    <w:p>
      <w:pPr>
        <w:pStyle w:val="Normal"/>
        <w:ind w:left="1134" w:hanging="0"/>
        <w:jc w:val="both"/>
        <w:rPr/>
      </w:pPr>
      <w:r>
        <w:rPr/>
        <w:t>... Che l’uomo ha costruito da sè GLI ALIBI con i concetti di SACRIFICIO-DOVERE-DIRITTO, in modo da potersi giustificare per tutte le sue passività ! ! ! (Concetto sociale e accattivante del N.A., ma solo  strategico, dal momento che l’uomo N.A. DEVE CERCARE LA PASSIVITA’ per lasciare agire in lui IL GURU COSMICO ! ! !)...</w:t>
      </w:r>
    </w:p>
    <w:p>
      <w:pPr>
        <w:pStyle w:val="Normal"/>
        <w:ind w:left="1134" w:hanging="0"/>
        <w:jc w:val="both"/>
        <w:rPr/>
      </w:pPr>
      <w:r>
        <w:rPr/>
        <w:t>... Che oggi si sa fare solo ciò che permette un guadagno ! ( Si noti la sottigliezza strategica e accattivante delle asserzioni : difficile confutare quello che si asserisce ! ! !)...</w:t>
      </w:r>
    </w:p>
    <w:p>
      <w:pPr>
        <w:pStyle w:val="Normal"/>
        <w:ind w:left="1134" w:hanging="0"/>
        <w:jc w:val="both"/>
        <w:rPr/>
      </w:pPr>
      <w:r>
        <w:rPr>
          <w:b/>
        </w:rPr>
        <w:t>... “BISOGNA AMARE : L’AMORE E’ IL SEGRETO DELLA VITA e LA TERAPIA PER OGNI MALATTIA</w:t>
      </w:r>
      <w:r>
        <w:rPr/>
        <w:t>( ! ! !)...”, ma bisogna amare tutto e tutti, senza escludere nessuno e niente dell’universo ! ! 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-IL TEMPO E’ UNA ILLUSIONE.</w:t>
      </w:r>
    </w:p>
    <w:p>
      <w:pPr>
        <w:pStyle w:val="Normal"/>
        <w:ind w:left="1134" w:hanging="0"/>
        <w:jc w:val="both"/>
        <w:rPr/>
      </w:pPr>
      <w:r>
        <w:rPr/>
        <w:t>In questo libro Chris Grisom cerca di dimostrare che “il tempo che scandisce il ritmo della nostra esistenza sulla terra è dovuto solo alle nostre umane misurazioni !</w:t>
      </w:r>
    </w:p>
    <w:p>
      <w:pPr>
        <w:pStyle w:val="Normal"/>
        <w:ind w:left="1134" w:hanging="0"/>
        <w:jc w:val="both"/>
        <w:rPr/>
      </w:pPr>
      <w:r>
        <w:rPr/>
        <w:t>Del resto tutti i nostri ricordi, legati come sono alla nostra misurazione del tempo, sono confinati in fasi irreali della nostra esistenza terrena.</w:t>
      </w:r>
    </w:p>
    <w:p>
      <w:pPr>
        <w:pStyle w:val="Normal"/>
        <w:ind w:left="1134" w:hanging="0"/>
        <w:jc w:val="both"/>
        <w:rPr/>
      </w:pPr>
      <w:r>
        <w:rPr/>
        <w:t xml:space="preserve">Si sostiene che mediante opportune tecniche si possa riportare nel conscio  i </w:t>
      </w:r>
      <w:r>
        <w:rPr>
          <w:b/>
        </w:rPr>
        <w:t>ricordi pre-consci</w:t>
      </w:r>
      <w:r>
        <w:rPr/>
        <w:t xml:space="preserve">... non solo quelli appartenenti alla </w:t>
      </w:r>
      <w:r>
        <w:rPr>
          <w:b/>
        </w:rPr>
        <w:t>fase neo-natale</w:t>
      </w:r>
      <w:r>
        <w:rPr/>
        <w:t xml:space="preserve">, ma anche quelli appartenenti alla fase </w:t>
      </w:r>
      <w:r>
        <w:rPr>
          <w:b/>
        </w:rPr>
        <w:t>intra-uterina</w:t>
      </w:r>
      <w:r>
        <w:rPr/>
        <w:t xml:space="preserve"> e persino quelli </w:t>
      </w:r>
      <w:r>
        <w:rPr>
          <w:b/>
        </w:rPr>
        <w:t>relativi alle fasi pre-uterine</w:t>
      </w:r>
      <w:r>
        <w:rPr/>
        <w:t xml:space="preserve"> (quelli delle vite precedentemente vissuti in altri corpi e in altri tempi !)</w:t>
      </w:r>
    </w:p>
    <w:p>
      <w:pPr>
        <w:pStyle w:val="Normal"/>
        <w:ind w:left="1134" w:hanging="0"/>
        <w:jc w:val="both"/>
        <w:rPr/>
      </w:pPr>
      <w:r>
        <w:rPr/>
        <w:t>Lo scrittore sostiene di ricordare egli stesso avvenimenti risalenti al suo 7° mese di gestazione intra-uterina (fase pre-natale) e che da piccolo “parlava con le rocce e con gli alberi” (forse perchè questi erano stati degli esseri a lui amici durante la fase pre-gestativa o in altre vite precedenti)...</w:t>
      </w:r>
    </w:p>
    <w:p>
      <w:pPr>
        <w:pStyle w:val="Normal"/>
        <w:ind w:left="1134" w:hanging="0"/>
        <w:jc w:val="both"/>
        <w:rPr/>
      </w:pPr>
      <w:r>
        <w:rPr/>
        <w:t>... Con queste esperienze si attraversa IL PONTE CHE CONDUCE IN ALTRE DIMENSIONI e in altri mondi, pervenendo alla capacità di realizzare delle esperienze extra-corporee (vita fuori dal proprio corpo) sia in CORPI ASTRALI e sia in CORPI ETERICI !...</w:t>
      </w:r>
    </w:p>
    <w:p>
      <w:pPr>
        <w:pStyle w:val="Normal"/>
        <w:ind w:left="1134" w:hanging="0"/>
        <w:jc w:val="both"/>
        <w:rPr/>
      </w:pPr>
      <w:r>
        <w:rPr/>
        <w:t>... Oggi solo a pochi eletti è consentito di percepire simili forze, di ricordare le proprie vite precedenti, di leggere il futuro e di aprirsi a nuove dimensioni della conoscenza..., MA E’ MAI POSSIBILE CHE CIO’ SIA GIUSTO ? ? ?-NO ! ! !</w:t>
      </w:r>
    </w:p>
    <w:p>
      <w:pPr>
        <w:pStyle w:val="Normal"/>
        <w:ind w:left="1134" w:hanging="0"/>
        <w:jc w:val="both"/>
        <w:rPr/>
      </w:pPr>
      <w:r>
        <w:rPr/>
        <w:t>No di certo !... :TUTTI COLORO CHE SI RIVOLGONO AL N.A. fanno e/o faranno simili esperienze...</w:t>
      </w:r>
    </w:p>
    <w:p>
      <w:pPr>
        <w:pStyle w:val="Normal"/>
        <w:ind w:left="1134" w:hanging="0"/>
        <w:jc w:val="both"/>
        <w:rPr/>
      </w:pPr>
      <w:r>
        <w:rPr/>
        <w:t>...</w:t>
      </w:r>
      <w:r>
        <w:rPr>
          <w:b/>
          <w:i/>
        </w:rPr>
        <w:t xml:space="preserve"> I soggetti più facilitati sono i bambini, poichè non ancora schiavizzati dalle nostre misurazioni del tempo</w:t>
      </w:r>
      <w:r>
        <w:rPr/>
        <w:t> ! (“essi dicono ancora : -ieri andrò, domani ho fatto... ! ! !)</w:t>
      </w:r>
    </w:p>
    <w:p>
      <w:pPr>
        <w:pStyle w:val="Normal"/>
        <w:ind w:left="1134" w:hanging="0"/>
        <w:jc w:val="both"/>
        <w:rPr/>
      </w:pPr>
      <w:r>
        <w:rPr/>
        <w:t>... Ormai tutto è divenuto precario, ma possiamo sviluppare in noi la capacità di dominare gli eventi SE prendiamo coscienza della inter-dipendenza CHE ESISTE TRA GLI INFLUSSI APPARENTEMENTE ESTERNI E LE NOSTRE PERCEZIONI INTERNE ! ! !...</w:t>
      </w:r>
    </w:p>
    <w:p>
      <w:pPr>
        <w:pStyle w:val="Normal"/>
        <w:ind w:left="1134" w:hanging="0"/>
        <w:jc w:val="both"/>
        <w:rPr/>
      </w:pPr>
      <w:r>
        <w:rPr/>
        <w:t>,,, Bisogna LIBERARSI DEL TEMPO, poichè esso è uguale solo nei nostri orologi al quarzo..., ma, pur essendo esterno, ci impedisce di capire che noi siamo eterni... anche noi siamo eterni ! ! !...provenendo da cicli di vite apparentemente sconosciute, ma reali e riportabili nel nostro conscio : solo così POTREMO REALIZZARE CIO’ CHE SIAMO STATI, CHE SIAMO E CHE SAREMO NELLE VITE FUTURE !</w:t>
      </w:r>
    </w:p>
    <w:p>
      <w:pPr>
        <w:pStyle w:val="Normal"/>
        <w:ind w:left="1134" w:hanging="0"/>
        <w:jc w:val="both"/>
        <w:rPr/>
      </w:pPr>
      <w:r>
        <w:rPr/>
        <w:t>(Si noti la filosofia, ma anche tutta la sottile argomentazione per fare presa sulle coscienze strumantalizzando la nostra COMUNE -anche ai proseliti N.A. ! -schiavitù temporale e terrena ! ! !)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IL MONDO DEI MISTERI.</w:t>
      </w:r>
    </w:p>
    <w:p>
      <w:pPr>
        <w:pStyle w:val="Normal"/>
        <w:ind w:left="1134" w:hanging="0"/>
        <w:jc w:val="both"/>
        <w:rPr/>
      </w:pPr>
      <w:r>
        <w:rPr/>
        <w:t>Paola Giovetti cerca di dimostrare con questo libro che IL MISTERO HA SEMPRE ACCOMPAGNATO LA VITA TERRENA DELL’UOMO ! ! !</w:t>
      </w:r>
    </w:p>
    <w:p>
      <w:pPr>
        <w:pStyle w:val="Normal"/>
        <w:ind w:left="1134" w:hanging="0"/>
        <w:jc w:val="both"/>
        <w:rPr/>
      </w:pPr>
      <w:r>
        <w:rPr/>
        <w:t>L’avventura umana non sarebbe tale se mancasse il mistero.</w:t>
        <w:br/>
        <w:t>... La vita dell’uomo è sempre stata accompagnata da esperienze che sono state avvertite come INSOLITE : intuizioni, sogni, apparizioni, profezie, contatti con i trapassati, ecc... fenomeni sempre accettai pur se incomprensibili ! ! !</w:t>
      </w:r>
    </w:p>
    <w:p>
      <w:pPr>
        <w:pStyle w:val="Normal"/>
        <w:ind w:left="1134" w:hanging="0"/>
        <w:jc w:val="both"/>
        <w:rPr/>
      </w:pPr>
      <w:r>
        <w:rPr/>
        <w:t>In tutte le epoche queste cose hanno avuto grandi spazi vitali e sono state riconosciute da grandi filosofi (Platone, Socrate, Eraclito, Aristotele, ecc), ma anche di uomini di Chiesa (Tertulliano, Agostino, ecc) e persino da scienziati (Giordano Bruno, Galilei, ecc !) !</w:t>
      </w:r>
    </w:p>
    <w:p>
      <w:pPr>
        <w:pStyle w:val="Normal"/>
        <w:ind w:left="1134" w:hanging="0"/>
        <w:jc w:val="both"/>
        <w:rPr/>
      </w:pPr>
      <w:r>
        <w:rPr/>
        <w:t>... Tertulliano parlò spesso di chiaroveggenza onirica, Agostino di visioni, fantasmi e infestazioni varie di fantasmi...</w:t>
      </w:r>
    </w:p>
    <w:p>
      <w:pPr>
        <w:pStyle w:val="Normal"/>
        <w:ind w:left="1134" w:hanging="0"/>
        <w:jc w:val="both"/>
        <w:rPr/>
      </w:pPr>
      <w:r>
        <w:rPr/>
        <w:t xml:space="preserve">... Sogni premonitori e fenomeni telepatici hanno sempre accompagnato la vita un pò di TUTTI, anche se solo nel 1848 i FOX misero a punto la </w:t>
      </w:r>
      <w:r>
        <w:rPr>
          <w:b/>
        </w:rPr>
        <w:t>TECNICA DI COMUNICAZIONE</w:t>
      </w:r>
      <w:r>
        <w:rPr/>
        <w:t xml:space="preserve"> con tutto il mondo spirituale ultra-terreno (inizio dello spiritismo moderno).</w:t>
      </w:r>
    </w:p>
    <w:p>
      <w:pPr>
        <w:pStyle w:val="Normal"/>
        <w:ind w:left="1134" w:hanging="0"/>
        <w:jc w:val="both"/>
        <w:rPr/>
      </w:pPr>
      <w:r>
        <w:rPr/>
        <w:t>... Del resto, fenomeni misteriosi come la LEVITAZIONE, le apparizioni e altro, sono SEMPRE stati oggetto di stupore e di studio da parte di tutti...</w:t>
      </w:r>
    </w:p>
    <w:p>
      <w:pPr>
        <w:pStyle w:val="Normal"/>
        <w:ind w:left="1134" w:hanging="0"/>
        <w:jc w:val="both"/>
        <w:rPr/>
      </w:pPr>
      <w:r>
        <w:rPr/>
        <w:t xml:space="preserve">... Per non parlare dei </w:t>
      </w:r>
      <w:r>
        <w:rPr>
          <w:b/>
        </w:rPr>
        <w:t>CALCHI MEDIANICI</w:t>
      </w:r>
      <w:r>
        <w:rPr/>
        <w:t xml:space="preserve"> fatti ai fantasmi e delle rivelazioni portate dagli </w:t>
      </w:r>
      <w:r>
        <w:rPr>
          <w:b/>
        </w:rPr>
        <w:t>AMICI DELL’ENERGIA</w:t>
      </w:r>
      <w:r>
        <w:rPr/>
        <w:t xml:space="preserve"> (vedi la chiaroveggenza per il TITANIC in ogni dettaglio ! ! !)...</w:t>
      </w:r>
    </w:p>
    <w:p>
      <w:pPr>
        <w:pStyle w:val="Normal"/>
        <w:ind w:left="1134" w:hanging="0"/>
        <w:jc w:val="both"/>
        <w:rPr/>
      </w:pPr>
      <w:r>
        <w:rPr/>
        <w:t>,,, A volte queste cose scompaiono dopo l’adolescenza, ma ciò è dovuto agli INQUINAMENTI ...</w:t>
      </w:r>
    </w:p>
    <w:p>
      <w:pPr>
        <w:pStyle w:val="Normal"/>
        <w:ind w:left="1134" w:hanging="0"/>
        <w:jc w:val="both"/>
        <w:rPr/>
      </w:pPr>
      <w:r>
        <w:rPr/>
        <w:t>... Il misticismo c’è sempre stato (i personaggi biblici, i santi cattolici) con tutti i suoi strani e incomprensibili fenomeni (digiuno, apparizioni, ecc)...</w:t>
      </w:r>
    </w:p>
    <w:p>
      <w:pPr>
        <w:pStyle w:val="Normal"/>
        <w:ind w:left="1134" w:hanging="0"/>
        <w:jc w:val="both"/>
        <w:rPr/>
      </w:pPr>
      <w:r>
        <w:rPr/>
        <w:t>... Si è sempre detto di INFESTAZIONI, di POLTERGEIST (SPIRITI BURLONI E CHIASSOSI), di esperienze pre-morte, di FORZE DEL PENSIERO..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  <w:t>... Bisogna imparare ad abbattere i limiti che ci poniamo perchè essi relegano in spazi ristretti ! ! !</w:t>
      </w:r>
    </w:p>
    <w:p>
      <w:pPr>
        <w:pStyle w:val="Normal"/>
        <w:ind w:left="1134" w:hanging="0"/>
        <w:jc w:val="both"/>
        <w:rPr/>
      </w:pPr>
      <w:r>
        <w:rPr/>
        <w:t>...Imparare IL PENSIERO POSITIVO, la vera guarigione : per quanto ciò non possa essere spiegato scientificamente, si tratta di una realtà !</w:t>
      </w:r>
    </w:p>
    <w:p>
      <w:pPr>
        <w:pStyle w:val="Normal"/>
        <w:ind w:left="1134" w:hanging="0"/>
        <w:jc w:val="both"/>
        <w:rPr/>
      </w:pPr>
      <w:r>
        <w:rPr/>
        <w:t>D’altra parte si può spiegare scientificamente Dio e tutto il mondo di cui ci parla ? ? ?</w:t>
      </w:r>
    </w:p>
    <w:p>
      <w:pPr>
        <w:pStyle w:val="Normal"/>
        <w:ind w:left="708" w:firstLine="708"/>
        <w:jc w:val="both"/>
        <w:rPr/>
      </w:pPr>
      <w:r>
        <w:rPr/>
        <w:t>(Si noti la maestria nell’intrappolare la ragione ! ! !)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LO ZEN E IL CRISTIANESIMO.</w:t>
      </w:r>
    </w:p>
    <w:p>
      <w:pPr>
        <w:pStyle w:val="Normal"/>
        <w:ind w:left="1134" w:hanging="0"/>
        <w:jc w:val="both"/>
        <w:rPr/>
      </w:pPr>
      <w:r>
        <w:rPr/>
        <w:t>Hugo e Lassalle cercano di dimostrare col libro le CONNESSIONI ESISTENTI TRA ZEN E CRISTIANESIMO...</w:t>
      </w:r>
    </w:p>
    <w:p>
      <w:pPr>
        <w:pStyle w:val="Normal"/>
        <w:ind w:left="1134" w:hanging="0"/>
        <w:jc w:val="both"/>
        <w:rPr/>
      </w:pPr>
      <w:r>
        <w:rPr/>
        <w:t>Lo Zen trae origine da una religione NON Cristiana, il Buddismo.</w:t>
      </w:r>
    </w:p>
    <w:p>
      <w:pPr>
        <w:pStyle w:val="Normal"/>
        <w:ind w:left="1134" w:hanging="0"/>
        <w:jc w:val="both"/>
        <w:rPr/>
      </w:pPr>
      <w:r>
        <w:rPr/>
        <w:t>E’ naturale, pertanto, che un Cristiano si chieda se la pratica dello Zen non rappresenti un pericolo per la sua fede...</w:t>
      </w:r>
    </w:p>
    <w:p>
      <w:pPr>
        <w:pStyle w:val="Normal"/>
        <w:ind w:left="1134" w:hanging="0"/>
        <w:jc w:val="both"/>
        <w:rPr>
          <w:b/>
          <w:b/>
          <w:i/>
          <w:i/>
        </w:rPr>
      </w:pPr>
      <w:r>
        <w:rPr>
          <w:b/>
          <w:i/>
        </w:rPr>
        <w:t>... Tutti Cristiani che lo praticano sostengono che esso CONSOLIDA LA FEDE E CONDUCE AD UNA FORMA DI PREGHIERA PIU’ PROFONDA !</w:t>
      </w:r>
    </w:p>
    <w:p>
      <w:pPr>
        <w:pStyle w:val="Normal"/>
        <w:ind w:left="1134" w:hanging="0"/>
        <w:jc w:val="both"/>
        <w:rPr/>
      </w:pPr>
      <w:r>
        <w:rPr/>
        <w:t>... E’ senza dubbio il mezzo principale per ottenere l’illusione, ma NON è sufficiente... senza fede e pratica di vita ADEGUATA !</w:t>
      </w:r>
    </w:p>
    <w:p>
      <w:pPr>
        <w:pStyle w:val="Normal"/>
        <w:ind w:left="1134" w:hanging="0"/>
        <w:jc w:val="both"/>
        <w:rPr/>
      </w:pPr>
      <w:r>
        <w:rPr/>
        <w:t>In esso si focalizzano almeno 3 cose principali :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la posizione del corpo : fior di loto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la respirazione </w:t>
      </w:r>
    </w:p>
    <w:p>
      <w:pPr>
        <w:pStyle w:val="Normal"/>
        <w:numPr>
          <w:ilvl w:val="0"/>
          <w:numId w:val="4"/>
        </w:numPr>
        <w:ind w:left="1418" w:hanging="0"/>
        <w:jc w:val="both"/>
        <w:rPr/>
      </w:pPr>
      <w:r>
        <w:rPr/>
        <w:t>l’atteggiamento interiore</w:t>
      </w:r>
    </w:p>
    <w:p>
      <w:pPr>
        <w:pStyle w:val="Normal"/>
        <w:ind w:left="1134" w:hanging="0"/>
        <w:jc w:val="both"/>
        <w:rPr/>
      </w:pPr>
      <w:r>
        <w:rPr/>
        <w:t xml:space="preserve">... Gli antichi hanno sempre creduto nei Guru : </w:t>
      </w:r>
      <w:r>
        <w:rPr>
          <w:b/>
        </w:rPr>
        <w:t>Cristo è uno dei</w:t>
      </w:r>
      <w:r>
        <w:rPr/>
        <w:t xml:space="preserve"> </w:t>
      </w:r>
      <w:r>
        <w:rPr>
          <w:b/>
        </w:rPr>
        <w:t>Guru, cioè una divinità incarnata, oppure la divinità incarnata</w:t>
      </w:r>
      <w:r>
        <w:rPr/>
        <w:t xml:space="preserve"> </w:t>
      </w:r>
      <w:r>
        <w:rPr>
          <w:b/>
        </w:rPr>
        <w:t>del suo tempo</w:t>
      </w:r>
      <w:r>
        <w:rPr/>
        <w:t>.</w:t>
      </w:r>
    </w:p>
    <w:p>
      <w:pPr>
        <w:pStyle w:val="Normal"/>
        <w:ind w:left="1134" w:hanging="0"/>
        <w:jc w:val="both"/>
        <w:rPr/>
      </w:pPr>
      <w:r>
        <w:rPr/>
        <w:t>Se questo diventa un PUNTO DI PARTENZA, il resto diventa cosa facile !</w:t>
      </w:r>
    </w:p>
    <w:p>
      <w:pPr>
        <w:pStyle w:val="Normal"/>
        <w:ind w:left="1134" w:hanging="0"/>
        <w:jc w:val="both"/>
        <w:rPr/>
      </w:pPr>
      <w:r>
        <w:rPr/>
        <w:t>Oggi tutto è secolarizzato e svuotato : la religione HA BISOGNO DELLO ZEN per tornare al suo vigore.</w:t>
      </w:r>
    </w:p>
    <w:p>
      <w:pPr>
        <w:pStyle w:val="Normal"/>
        <w:ind w:left="1134" w:hanging="0"/>
        <w:jc w:val="both"/>
        <w:rPr/>
      </w:pPr>
      <w:r>
        <w:rPr>
          <w:b/>
          <w:i/>
          <w:u w:val="single"/>
        </w:rPr>
        <w:t>...Il padre dei gesuiti (Ignazio di Loyola</w:t>
      </w:r>
      <w:r>
        <w:rPr/>
        <w:t>) meditava e le sue concezioni sulla meditazione NON SONO DIVERSE DALLO ZEN, se non alcuni dettagli abbastanza irrilevanti.</w:t>
      </w:r>
    </w:p>
    <w:p>
      <w:pPr>
        <w:pStyle w:val="Normal"/>
        <w:ind w:left="1134" w:hanging="0"/>
        <w:jc w:val="both"/>
        <w:rPr/>
      </w:pPr>
      <w:r>
        <w:rPr/>
        <w:t>Oggi LA GENTE HA BISOGNO DI COINVOLGIMENTO : l’illuminazione ZEN è l’ESPERIENZA NECESSARIA DA ACQUISIRE !</w:t>
      </w:r>
    </w:p>
    <w:p>
      <w:pPr>
        <w:pStyle w:val="Normal"/>
        <w:ind w:left="1134" w:hanging="0"/>
        <w:jc w:val="both"/>
        <w:rPr/>
      </w:pPr>
      <w:r>
        <w:rPr/>
        <w:t>BISOGNA SINTONIZZARSI COL TUTTO, coinvolgerlo ad esserne coinvolti : solo questo APPROFONDISCE E REALIZZA LA NOSTRA VITA.</w:t>
      </w:r>
    </w:p>
    <w:p>
      <w:pPr>
        <w:pStyle w:val="Normal"/>
        <w:ind w:left="1134" w:hanging="0"/>
        <w:jc w:val="both"/>
        <w:rPr/>
      </w:pPr>
      <w:r>
        <w:rPr>
          <w:b/>
          <w:i/>
        </w:rPr>
        <w:t>... Il Cristianesimo adotterà lo Zen come l’UNICA VIA DI REALE REDENZIONE</w:t>
      </w:r>
      <w:r>
        <w:rPr/>
        <w:t>, anche se ora le posizioni appaiono ancora lontane a causa di MENTI OSTACOLANTI !</w:t>
      </w:r>
    </w:p>
    <w:p>
      <w:pPr>
        <w:pStyle w:val="Normal"/>
        <w:ind w:left="1134" w:hanging="0"/>
        <w:jc w:val="both"/>
        <w:rPr/>
      </w:pPr>
      <w:r>
        <w:rPr>
          <w:b/>
          <w:i/>
          <w:u w:val="single"/>
        </w:rPr>
        <w:t>... In fondo, non fu proprio Cristo a incoraggiare L’UNITA’ CON DIO</w:t>
      </w:r>
      <w:r>
        <w:rPr/>
        <w:t xml:space="preserve"> ? </w:t>
      </w:r>
    </w:p>
    <w:p>
      <w:pPr>
        <w:pStyle w:val="Normal"/>
        <w:ind w:left="1134" w:hanging="0"/>
        <w:jc w:val="both"/>
        <w:rPr/>
      </w:pPr>
      <w:r>
        <w:rPr/>
        <w:t>(Si noti l’arte del pilotare verso una meta tendenziosamente e abilmente per-confezionata e architettata)</w:t>
      </w:r>
    </w:p>
    <w:p>
      <w:pPr>
        <w:pStyle w:val="Normal"/>
        <w:ind w:left="1134" w:hanging="0"/>
        <w:jc w:val="both"/>
        <w:rPr/>
      </w:pPr>
      <w:r>
        <w:rPr/>
        <w:t>Il Lasalle stesso è UN PADRE GESUITA e UN MAESTRO ZEN : egli è il più insigni e significativo rappresentante della INTEGRAZIONE TRA OCCIDENTE E ORIENTE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(ho esaminato diversi altri loro libri e pubblicazioni, ma mi pare che la recensione di questi 5 sia più che sufficiente.................................. ............................per rendere l’idea, s’intende !)..............................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284" w:footer="0" w:bottom="79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1699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- "/>
      <w:lvlJc w:val="left"/>
      <w:pPr>
        <w:tabs>
          <w:tab w:val="num" w:pos="283"/>
        </w:tabs>
        <w:ind w:left="1701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2:25:00Z</dcterms:created>
  <dc:creator>mimmo CARAMIA</dc:creator>
  <dc:description/>
  <dc:language>en-US</dc:language>
  <cp:lastModifiedBy>mimmo</cp:lastModifiedBy>
  <cp:lastPrinted>1997-05-05T10:50:00Z</cp:lastPrinted>
  <dcterms:modified xsi:type="dcterms:W3CDTF">2001-04-21T16:28:00Z</dcterms:modified>
  <cp:revision>15</cp:revision>
  <dc:subject/>
  <dc:title>I libri</dc:title>
</cp:coreProperties>
</file>