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60"/>
          <w:szCs w:val="60"/>
        </w:rPr>
      </w:pPr>
      <w:r>
        <w:rPr>
          <w:b w:val="false"/>
          <w:bCs w:val="false"/>
          <w:sz w:val="24"/>
          <w:szCs w:val="24"/>
        </w:rPr>
        <w:t>INTRODUZIONE</w:t>
      </w:r>
    </w:p>
    <w:p>
      <w:pPr>
        <w:pStyle w:val="Normal"/>
        <w:jc w:val="center"/>
        <w:rPr>
          <w:sz w:val="60"/>
          <w:szCs w:val="60"/>
        </w:rPr>
      </w:pPr>
      <w:r>
        <w:rPr>
          <w:sz w:val="60"/>
          <w:szCs w:val="60"/>
        </w:rPr>
        <w:t>*NEW AGE: fantasia o realtà?*</w:t>
      </w:r>
    </w:p>
    <w:p>
      <w:pPr>
        <w:pStyle w:val="Normal"/>
        <w:jc w:val="center"/>
        <w:rPr>
          <w:sz w:val="60"/>
          <w:szCs w:val="60"/>
          <w:u w:val="none"/>
        </w:rPr>
      </w:pPr>
      <w:r>
        <w:rPr>
          <w:sz w:val="40"/>
          <w:szCs w:val="40"/>
          <w:u w:val="none"/>
        </w:rPr>
        <w:t>( "i figli di AQUARIUS")</w:t>
      </w:r>
    </w:p>
    <w:p>
      <w:pPr>
        <w:pStyle w:val="Normal"/>
        <w:ind w:firstLine="284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276" w:right="1275" w:hanging="0"/>
        <w:jc w:val="center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"PROVATE GLI SPIRITI per sapere se sono da Dio" I Gv.4: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/>
      </w:pPr>
      <w:r>
        <w:rPr/>
        <w:t>Il termine NEW AGE (Nuova Era) apparve ufficialmente con le attuali finalità solo all’inizio degli anni ‘70, ma già da molto tempo si alludeva ad un’EPOCA FUTURA DI PACE E PROSPERITA’ che avrebbe saputo permettere a tutta l’umanità di ESTRINSECARE tutte le POSSIBILI FACOLTA’ UMANE PER REALIZZARE UN MONDO NUOVO SULLA TERRA,............... UNA NUOVA ERA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/>
      </w:pPr>
      <w:r>
        <w:rPr>
          <w:b w:val="false"/>
          <w:bCs w:val="false"/>
          <w:u w:val="none"/>
        </w:rPr>
        <w:t>NON è per nulla facile definire di preciso COSA SIA, ma, per ora, vorrei semplicemente dire che a così poco tempo dalla sua ‘nascita ufficiale’ si calcola che ad ESSO (il New Age) facciano riferimento esplicito già circa 1.000.000.000 (un miliardo!) di persone , molte delle quali con una GRANDE INFLUENZA SU TUTTA LA SOCIETA’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/>
      </w:pPr>
      <w:r>
        <w:rPr>
          <w:b w:val="false"/>
          <w:bCs w:val="false"/>
          <w:u w:val="none"/>
        </w:rPr>
        <w:t>Sul principio si pensò che si trattasse di una nuova sètta religiosa, ma poi ci si accorse che si aveva a che fare con QUALCOSA di molto più sottile e pericoloso..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Poi si pensò che si trattasse di una nuova filosofia di vita, ma ci si accorse che ESSO era più che una filosofia..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/>
      </w:pPr>
      <w:r>
        <w:rPr>
          <w:b w:val="false"/>
          <w:bCs w:val="false"/>
          <w:u w:val="none"/>
        </w:rPr>
        <w:t>C’è chi pensò che si trattasse di una MODA, altri pensarono che fosse una forma di ribellione ai ‘vecchi schemi’ della società, altri fecero svariate congetture..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/>
      </w:pPr>
      <w:r>
        <w:rPr>
          <w:b w:val="false"/>
          <w:bCs w:val="false"/>
          <w:u w:val="none"/>
        </w:rPr>
        <w:t>C’è chi pensò che, qualunque cosa fosse, sarebbe ‘passata’ col tempo come ‘passano’ tutte le cose...,che non si doveva dare troppo peso alla cosa: non bisognava parlarne molto per non amplificarne la portata.....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center"/>
        <w:rPr/>
      </w:pPr>
      <w:r>
        <w:rPr/>
        <w:t>TUTTE CONGETTURE E ATTESE FASULLE</w:t>
      </w:r>
      <w:r>
        <w:rPr>
          <w:b w:val="false"/>
          <w:bCs w:val="false"/>
        </w:rPr>
        <w:t>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firstLine="425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u w:val="single"/>
        </w:rPr>
      </w:pPr>
      <w:r>
        <w:rPr>
          <w:u w:val="single"/>
        </w:rPr>
        <w:t xml:space="preserve">COS’E’? : </w:t>
      </w:r>
      <w:r>
        <w:rPr>
          <w:u w:val="double"/>
        </w:rPr>
        <w:t>definizioni dei sostenitori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/>
      </w:pPr>
      <w:r>
        <w:rPr>
          <w:b w:val="false"/>
          <w:bCs w:val="false"/>
          <w:u w:val="none"/>
        </w:rPr>
        <w:t>E' UN CAMBIAMENTO ! Un cambiamento sia temporale che spirituale :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  <w:t>- temporale, nel senso che stiamo appunto entrando nell'ERA DELL'ACQUARIO:  inizia UNA NUOVA EPOCA (età)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  <w:t xml:space="preserve">- spirituale, nel senso che a questo cambiamento dovrà corrispondere </w:t>
      </w:r>
      <w:r>
        <w:rPr>
          <w:b w:val="false"/>
          <w:bCs w:val="false"/>
          <w:i/>
          <w:iCs/>
          <w:u w:val="none"/>
        </w:rPr>
        <w:t>una nuova coscienza, un rinnovamento interiore 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0"/>
        <w:jc w:val="both"/>
        <w:rPr/>
      </w:pPr>
      <w:r>
        <w:rPr>
          <w:b w:val="false"/>
          <w:bCs w:val="false"/>
          <w:u w:val="none"/>
        </w:rPr>
        <w:t>Il New Age, quindi, indica l'epoca futura che sta iniziando ; tutti i movimenti sociali, morali e spirituali tesi a favorire il suo sviluppo positivo e la sua concreta e piena realizzazione 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l N.A. ha avuto i suoi </w:t>
      </w:r>
      <w:r>
        <w:rPr>
          <w:b w:val="false"/>
          <w:bCs w:val="false"/>
          <w:u w:val="single"/>
        </w:rPr>
        <w:t xml:space="preserve">precursori nella storia, oggi ha i suoi rappresentanti e si manifesta già in molti campi : 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</w:r>
      <w:r>
        <w:rPr>
          <w:b/>
          <w:bCs/>
          <w:u w:val="none"/>
        </w:rPr>
        <w:t>- in economia</w:t>
      </w:r>
      <w:r>
        <w:rPr>
          <w:b w:val="false"/>
          <w:bCs w:val="false"/>
          <w:u w:val="none"/>
        </w:rPr>
        <w:t> : diverso rapporto uomo-ambiente, uso di energie pulite, movimenti per la pace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</w:r>
      <w:r>
        <w:rPr>
          <w:b/>
          <w:bCs/>
          <w:u w:val="none"/>
        </w:rPr>
        <w:t>- in politica</w:t>
      </w:r>
      <w:r>
        <w:rPr>
          <w:b w:val="false"/>
          <w:bCs w:val="false"/>
          <w:u w:val="none"/>
        </w:rPr>
        <w:t xml:space="preserve"> e in sociologia : superamento della concezione materialistica e meccanicistica, cooperazione invece che competitività, visione cosmica invece che planetaria, sviluppo di una coscienza collettiva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</w:r>
      <w:r>
        <w:rPr>
          <w:b/>
          <w:bCs/>
          <w:u w:val="none"/>
        </w:rPr>
        <w:t>- in medicina</w:t>
      </w:r>
      <w:r>
        <w:rPr>
          <w:b w:val="false"/>
          <w:bCs w:val="false"/>
          <w:u w:val="none"/>
        </w:rPr>
        <w:t> : concezione olistica della persona (persona vista nella sua globalità), riscoperta delle medicine naturali e alternative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</w:r>
      <w:r>
        <w:rPr>
          <w:b/>
          <w:bCs/>
          <w:u w:val="none"/>
        </w:rPr>
        <w:t>- in psicologia</w:t>
      </w:r>
      <w:r>
        <w:rPr>
          <w:b w:val="false"/>
          <w:bCs w:val="false"/>
          <w:u w:val="none"/>
        </w:rPr>
        <w:t> : attenzione ai valori trans-personali, integrazione dei valori para-normali.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ind w:left="1560" w:hanging="1560"/>
        <w:jc w:val="both"/>
        <w:rPr/>
      </w:pPr>
      <w:r>
        <w:rPr>
          <w:b w:val="false"/>
          <w:bCs w:val="false"/>
          <w:u w:val="none"/>
        </w:rPr>
        <w:tab/>
      </w:r>
      <w:r>
        <w:rPr>
          <w:b/>
          <w:bCs/>
          <w:u w:val="none"/>
        </w:rPr>
        <w:t>- in religione</w:t>
      </w:r>
      <w:r>
        <w:rPr>
          <w:b w:val="false"/>
          <w:bCs w:val="false"/>
          <w:u w:val="none"/>
        </w:rPr>
        <w:t> : superamento delle concezioni dogmatiche e parziali nel campo delle fedi religiose, ecumenismo totale (olistico).</w:t>
      </w:r>
    </w:p>
    <w:p>
      <w:pPr>
        <w:pStyle w:val="Normal"/>
        <w:tabs>
          <w:tab w:val="clear" w:pos="709"/>
          <w:tab w:val="left" w:pos="993" w:leader="none"/>
        </w:tabs>
        <w:spacing w:lineRule="exact" w:line="360"/>
        <w:ind w:left="1560" w:hanging="284"/>
        <w:jc w:val="both"/>
        <w:rPr/>
      </w:pPr>
      <w:r>
        <w:rPr>
          <w:b/>
          <w:bCs/>
          <w:u w:val="none"/>
        </w:rPr>
        <w:t>- nella spiritualità</w:t>
      </w:r>
      <w:r>
        <w:rPr>
          <w:b w:val="false"/>
          <w:bCs w:val="false"/>
          <w:u w:val="none"/>
        </w:rPr>
        <w:t> : apertura alle filosofie orientali, ricerca del GURU interiore (in noi : dio in noi !), coscienza di essere tutti figli dello stesso padre !</w:t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1276" w:leader="none"/>
        </w:tabs>
        <w:spacing w:lineRule="exact" w:line="3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bCs/>
      <w:color w:val="auto"/>
      <w:spacing w:val="36"/>
      <w:sz w:val="28"/>
      <w:szCs w:val="28"/>
      <w:u w:val="single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7:27:00Z</dcterms:created>
  <dc:creator>mimmo caramia</dc:creator>
  <dc:description/>
  <dc:language>en-US</dc:language>
  <cp:lastModifiedBy>mimmo CARAMIA</cp:lastModifiedBy>
  <cp:lastPrinted>1997-05-05T12:00:00Z</cp:lastPrinted>
  <dcterms:modified xsi:type="dcterms:W3CDTF">1997-05-05T10:03:00Z</dcterms:modified>
  <cp:revision>11</cp:revision>
  <dc:subject/>
  <dc:title>NEW AGE: fantasia o realtà?</dc:title>
</cp:coreProperties>
</file>