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apitolo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 TECNICH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l nostro si serve di </w:t>
      </w:r>
      <w:r>
        <w:rPr>
          <w:b/>
        </w:rPr>
        <w:t>diverse tecniche studiate e mirate</w:t>
      </w:r>
      <w:r>
        <w:rPr/>
        <w:t xml:space="preserve"> per sortire gli effetti che si propone : ne farò l’elenco sommario delle principal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solamento e sovraccarico sensorial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iofeed-bac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ining autogen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ttività creative (musica, canto, sport, ecc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stetismo e naturalism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pnosi ed auto-ipnos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ditazione di tutti i tipi e tecniche di rilassament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cniche di trans-coscienz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sicoterapie contemporanee (auto-guarigione, ecc)</w:t>
      </w:r>
    </w:p>
    <w:p>
      <w:pPr>
        <w:pStyle w:val="Normal"/>
        <w:numPr>
          <w:ilvl w:val="0"/>
          <w:numId w:val="6"/>
        </w:numPr>
        <w:ind w:left="988" w:hanging="421"/>
        <w:jc w:val="both"/>
        <w:rPr/>
      </w:pPr>
      <w:r>
        <w:rPr/>
        <w:t>terapeutiche del corpo (alpinismo, atletica, yoga, ce)</w:t>
      </w:r>
    </w:p>
    <w:p>
      <w:pPr>
        <w:pStyle w:val="Normal"/>
        <w:jc w:val="both"/>
        <w:rPr/>
      </w:pPr>
      <w:r>
        <w:rPr/>
        <w:t xml:space="preserve">Si tratta di </w:t>
      </w:r>
      <w:r>
        <w:rPr>
          <w:b/>
        </w:rPr>
        <w:t>UN RISVEGLIO</w:t>
      </w:r>
      <w:r>
        <w:rPr/>
        <w:t xml:space="preserve"> (vedi BUDDHA IL “RISVEGLIATO”), un’esperienza </w:t>
      </w:r>
      <w:r>
        <w:rPr>
          <w:b/>
        </w:rPr>
        <w:t>di FUSIONE CON L’ESSERE UNIVERSALE, con LA</w:t>
      </w:r>
      <w:r>
        <w:rPr/>
        <w:t xml:space="preserve"> </w:t>
      </w:r>
      <w:r>
        <w:rPr>
          <w:b/>
        </w:rPr>
        <w:t>COSCIENZA COSMICA</w:t>
      </w:r>
      <w:r>
        <w:rPr/>
        <w:t xml:space="preserve"> di cui tutto è UNA SCINTILLA.</w:t>
      </w:r>
    </w:p>
    <w:p>
      <w:pPr>
        <w:pStyle w:val="Normal"/>
        <w:jc w:val="both"/>
        <w:rPr/>
      </w:pPr>
      <w:r>
        <w:rPr>
          <w:b/>
        </w:rPr>
        <w:t>Ognuno di noi è IL SOLO LIBERATORE DI SE STESSO</w:t>
      </w:r>
      <w:r>
        <w:rPr/>
        <w:t xml:space="preserve"> scoprendo il suo “Sè” vero, ritrovando il suo “Sè” !</w:t>
      </w:r>
    </w:p>
    <w:p>
      <w:pPr>
        <w:pStyle w:val="Normal"/>
        <w:jc w:val="both"/>
        <w:rPr/>
      </w:pPr>
      <w:r>
        <w:rPr/>
        <w:t>“</w:t>
      </w:r>
      <w:r>
        <w:rPr/>
        <w:t>si avrà un apprendimento globale, percezioni nuove ed infantili, il gusto della marmellata e del rischio, le capacità di focalizzare la propria attenzione senza tensioni e la capacità di PERDERSI NELL’OGGETTO CONTEMPLATO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Più del 40% degli americani adulti ha già vissuto una esperienza mistica N.A., il 50% degli USA crede nel FATTORE PSI e il 12% pratica gruppi orientali e/o N.A.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A DICHIARAZIONE O.N.U. :</w:t>
      </w:r>
    </w:p>
    <w:p>
      <w:pPr>
        <w:pStyle w:val="Normal"/>
        <w:jc w:val="both"/>
        <w:rPr/>
      </w:pPr>
      <w:r>
        <w:rPr/>
        <w:t>“</w:t>
      </w:r>
      <w:r>
        <w:rPr/>
        <w:t xml:space="preserve">Le crisi della nostra epoca costringono le religioni del mondo ad elaborare una nuova forma spirituale, che trascende ogni limite religioso, culturale e nazionale per far scaturire una NUOVA COSCIENZA dell’UNITA’ DELLA COMUNITA’ UMANA e creare una dinamica spirituale, che permette di risolvere i problemi mondiali. Affermiamo la necessità di UNA NUOVA SPIRITUALITA’, spoglia di qualsiasi particolarismo e orientata </w:t>
      </w:r>
      <w:r>
        <w:rPr>
          <w:b/>
        </w:rPr>
        <w:t>verso la formazione di una COSCIENZA</w:t>
      </w:r>
      <w:r>
        <w:rPr/>
        <w:t xml:space="preserve"> </w:t>
      </w:r>
      <w:r>
        <w:rPr>
          <w:b/>
        </w:rPr>
        <w:t>PLANETARIA !”</w:t>
      </w:r>
    </w:p>
    <w:p>
      <w:pPr>
        <w:pStyle w:val="Normal"/>
        <w:jc w:val="both"/>
        <w:rPr/>
      </w:pPr>
      <w:r>
        <w:rPr/>
        <w:t xml:space="preserve">La spiritualità deve essere </w:t>
      </w:r>
      <w:r>
        <w:rPr>
          <w:b/>
        </w:rPr>
        <w:t>fondata sull’esperienza</w:t>
      </w:r>
      <w:r>
        <w:rPr/>
        <w:t xml:space="preserve"> e l’esperienza deve essere DIRETTA : il sapere deve sostituire la fede !</w:t>
      </w:r>
    </w:p>
    <w:p>
      <w:pPr>
        <w:pStyle w:val="Normal"/>
        <w:jc w:val="both"/>
        <w:rPr/>
      </w:pPr>
      <w:r>
        <w:rPr>
          <w:b/>
        </w:rPr>
        <w:t>Nel nostro cervello vi sono DUE EMISFERI : su questi bisogna “operare”</w:t>
      </w:r>
      <w:r>
        <w:rPr/>
        <w:t xml:space="preserve"> CON LE OPPORTUNE TECNICHE. L’EMISFERO DESTRO PER SENTIRE, MANGIARE, CE... E  QUELLO SINISTRO PER ESAMINARE, COSTRUIRE E SOSTENERE IL NUOVO ORDINE !</w:t>
      </w:r>
    </w:p>
    <w:p>
      <w:pPr>
        <w:pStyle w:val="Normal"/>
        <w:jc w:val="both"/>
        <w:rPr/>
      </w:pPr>
      <w:r>
        <w:rPr>
          <w:b/>
        </w:rPr>
        <w:t>A tale scopo si può usare di tutto</w:t>
      </w:r>
      <w:r>
        <w:rPr/>
        <w:t xml:space="preserve"> (compreso le varie droghe) : il mondo esterno è solo la proiezione di ciò che siamo e, dunque, modificando noi stessi... modifichiamo il mondo ! !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IO :</w:t>
      </w:r>
    </w:p>
    <w:p>
      <w:pPr>
        <w:pStyle w:val="Normal"/>
        <w:jc w:val="both"/>
        <w:rPr/>
      </w:pPr>
      <w:r>
        <w:rPr/>
        <w:t xml:space="preserve">Dio è UNA ESPERIENZA, </w:t>
      </w:r>
      <w:r>
        <w:rPr>
          <w:b/>
        </w:rPr>
        <w:t>UN FLUSSO DI ENERGIA</w:t>
      </w:r>
      <w:r>
        <w:rPr/>
        <w:t> : è il silenzioso NULLA dal quale provengono tutti i suoni... UNA COSCIENZA IMPERSONALE derivante dal GIOCO dell’universo !</w:t>
      </w:r>
    </w:p>
    <w:p>
      <w:pPr>
        <w:pStyle w:val="Normal"/>
        <w:jc w:val="both"/>
        <w:rPr/>
      </w:pPr>
      <w:r>
        <w:rPr/>
        <w:tab/>
        <w:tab/>
        <w:tab/>
        <w:t>TUTTO E’ DIO :(il bimbo e il suo latte !)</w:t>
      </w:r>
    </w:p>
    <w:p>
      <w:pPr>
        <w:pStyle w:val="Normal"/>
        <w:jc w:val="both"/>
        <w:rPr>
          <w:i/>
          <w:i/>
        </w:rPr>
      </w:pPr>
      <w:r>
        <w:rPr>
          <w:i/>
        </w:rPr>
        <w:t>NON una persona, ma una MANIFESTAZIONE DI ENERGIA : la somma dell’energia cosmic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</w:rPr>
      </w:pPr>
      <w:r>
        <w:rPr>
          <w:b/>
        </w:rPr>
        <w:t>“</w:t>
      </w:r>
      <w:r>
        <w:rPr>
          <w:b/>
        </w:rPr>
        <w:t>Il seme di Dio è in noi ! I semi di pera diventano dei peri, i semi dei noce diventano dei noci... e il seme di Dio diventa dio ! ! !”</w:t>
      </w:r>
    </w:p>
    <w:p>
      <w:pPr>
        <w:pStyle w:val="Normal"/>
        <w:jc w:val="both"/>
        <w:rPr/>
      </w:pPr>
      <w:r>
        <w:rPr/>
        <w:t>E’ necessario accrescere nei giovani la “fiducia in se stessi” : l’iniziativa, la gentilezza, la spontaneità, le riserve di energia, il coraggio, la creatività, la gioia e le responsabilità.</w:t>
      </w:r>
    </w:p>
    <w:p>
      <w:pPr>
        <w:pStyle w:val="Normal"/>
        <w:jc w:val="both"/>
        <w:rPr/>
      </w:pPr>
      <w:r>
        <w:rPr/>
        <w:t>Bisogna incoraggiare la gente ad “ascoltare l’autorità interiore” e a NON sottostare alle autorità esteriori.</w:t>
      </w:r>
    </w:p>
    <w:p>
      <w:pPr>
        <w:pStyle w:val="Normal"/>
        <w:jc w:val="both"/>
        <w:rPr/>
      </w:pPr>
      <w:r>
        <w:rPr/>
        <w:t xml:space="preserve">Anche </w:t>
      </w:r>
      <w:r>
        <w:rPr>
          <w:b/>
        </w:rPr>
        <w:t>“il reale è vuoto-nulla</w:t>
      </w:r>
      <w:r>
        <w:rPr/>
        <w:t xml:space="preserve"> e IL VUOTO E’ REALE”... : tutto parte dalla </w:t>
      </w:r>
      <w:r>
        <w:rPr>
          <w:b/>
        </w:rPr>
        <w:t>ONDA PSI</w:t>
      </w:r>
      <w:r>
        <w:rPr/>
        <w:t xml:space="preserve"> (di cui parla la fisica quantistica).</w:t>
      </w:r>
    </w:p>
    <w:p>
      <w:pPr>
        <w:pStyle w:val="Normal"/>
        <w:jc w:val="both"/>
        <w:rPr/>
      </w:pPr>
      <w:r>
        <w:rPr/>
        <w:t>... Il cervello è UN OLOGRAMMA che rappresenta un UNIVERSO anche esso OLOGRAFICO : TUTTA LA REALTA’ E’ “MAYA” (illusione)... e i</w:t>
      </w:r>
      <w:r>
        <w:rPr>
          <w:b/>
          <w:i/>
        </w:rPr>
        <w:t xml:space="preserve"> singoli cervelli si fondono in particolari condizioni nell’insieme del sistema cibernetico totale</w:t>
      </w:r>
      <w:r>
        <w:rPr/>
        <w:t>.</w:t>
      </w:r>
    </w:p>
    <w:p>
      <w:pPr>
        <w:pStyle w:val="Normal"/>
        <w:jc w:val="both"/>
        <w:rPr/>
      </w:pPr>
      <w:r>
        <w:rPr/>
        <w:t xml:space="preserve">Per questo grande motivo il nostro parla sempre del TUTTO : noi NON siamo Italiani, ma terrestri... apparteniamo alla comunità mondiale e </w:t>
      </w:r>
      <w:r>
        <w:rPr>
          <w:b/>
        </w:rPr>
        <w:t>abbiamo bisogno di UN GOVERNO MONDIALE</w:t>
      </w:r>
      <w:r>
        <w:rPr/>
        <w:t> : non saranno mai abbastanza i GRUPPI ECOLOGICI, PACIFISTI, ecc... purchè lavorino per il mondo intero !...</w:t>
      </w:r>
    </w:p>
    <w:p>
      <w:pPr>
        <w:pStyle w:val="Normal"/>
        <w:jc w:val="both"/>
        <w:rPr/>
      </w:pPr>
      <w:r>
        <w:rPr/>
        <w:t xml:space="preserve">...Per questo motivo il nostro è sostenuto da una miriade di RETI in tutte le grandi capitali del mondo : </w:t>
      </w:r>
      <w:r>
        <w:rPr>
          <w:b/>
        </w:rPr>
        <w:t>tutto ciò che lavora per unire va bene</w:t>
      </w:r>
      <w:r>
        <w:rPr/>
        <w:t xml:space="preserve"> allo scopo,</w:t>
      </w:r>
      <w:r>
        <w:rPr>
          <w:b/>
        </w:rPr>
        <w:t xml:space="preserve"> COMPRESO SATANA</w:t>
      </w:r>
      <w:r>
        <w:rPr/>
        <w:t> 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 TRE PILASTRI :</w:t>
      </w:r>
    </w:p>
    <w:p>
      <w:pPr>
        <w:pStyle w:val="Normal"/>
        <w:jc w:val="both"/>
        <w:rPr/>
      </w:pPr>
      <w:r>
        <w:rPr/>
        <w:t>Vi sono tre pilastri a sostenere il N.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 spiritism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’occultism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l teosofismo</w:t>
      </w:r>
    </w:p>
    <w:p>
      <w:pPr>
        <w:pStyle w:val="Normal"/>
        <w:jc w:val="both"/>
        <w:rPr/>
      </w:pPr>
      <w:r>
        <w:rPr/>
        <w:t>Essi NON solo fungono da sostegno al nuovo ordine, ma lo propagano con i più moderni metodi di diffusione : creazione di nuovi ordini e gruppi, di chiese, di programmi, conferenze, librerie, filiali, ecc.</w:t>
      </w:r>
    </w:p>
    <w:p>
      <w:pPr>
        <w:pStyle w:val="Normal"/>
        <w:jc w:val="both"/>
        <w:rPr/>
      </w:pPr>
      <w:r>
        <w:rPr/>
        <w:t>L’uomo di oggi vive i SEGNI PREMONITORI che annunciano l’avvento NON PRIVO DI TRIBOLAZIONI E SOFFERENZE di una NUOVA RIVELAZIONE che si manifesterà attraverso tutte le forze della creazione ad una UMANITA’ RIGENERATA 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i sarà una evoluzione nella civiltà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comparirà il Cristianesim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rrà un GRANDE RE come dice l’Apocalisse e segnerà l’inizio dell’ETA’ DELL’OR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ni fa il sole entrò nel segno zodiacale astrologico del TORO e i terrestri adorarono il toro.</w:t>
      </w:r>
    </w:p>
    <w:p>
      <w:pPr>
        <w:pStyle w:val="Normal"/>
        <w:ind w:left="284" w:hanging="284"/>
        <w:jc w:val="both"/>
        <w:rPr/>
      </w:pPr>
      <w:r>
        <w:rPr/>
        <w:t>4.320 anni fa il sole entrò nel segno zodiacale astrologico dell’ARIETE e i terrestri adorarono l’ariete 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i fa il sole entrò nel segno zodiacale astrologico dei PESCI e i terrestri adorarono il pesce ( CRISTO) !</w:t>
      </w:r>
    </w:p>
    <w:p>
      <w:pPr>
        <w:pStyle w:val="Normal"/>
        <w:ind w:left="284" w:hanging="284"/>
        <w:jc w:val="both"/>
        <w:rPr/>
      </w:pPr>
      <w:r>
        <w:rPr/>
        <w:t>Fra circa 160 anni (ma potrebbe essere anche molto prima... ! ?) il sole entrerà nel segno zodiacale astrologico dell’ACQUARIO e i terrestri adoreranno il CRISTO AQUARIUS con l’aiuto dei 3 PILASTRI N.A.</w:t>
      </w:r>
    </w:p>
    <w:p>
      <w:pPr>
        <w:pStyle w:val="Normal"/>
        <w:ind w:left="284" w:hanging="0"/>
        <w:jc w:val="both"/>
        <w:rPr/>
      </w:pPr>
      <w:r>
        <w:rPr/>
        <w:t>Vi sono 4 cicli di evoluzioni che ruotano alternandosi : ORO, ARGENTO, BRONZO E FERRO !... Ora stiamo vivendo il tempo del ferro (era dei pesci) : il prossimo sarà di ORO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LI ISTRUTTORI :</w:t>
      </w:r>
    </w:p>
    <w:p>
      <w:pPr>
        <w:pStyle w:val="Normal"/>
        <w:jc w:val="both"/>
        <w:rPr/>
      </w:pPr>
      <w:r>
        <w:rPr/>
        <w:t>Ovviamente c’è un gran bisogno di ISTRUTTORI : Mosè, Ermes, Zaratustra, Manu, Ram, ce...NON SONO STATI ASCOLTATI e, quindi, “dio” ha deciso di manifestarsi in modo più forte tramite il N.A. !</w:t>
      </w:r>
    </w:p>
    <w:p>
      <w:pPr>
        <w:pStyle w:val="Normal"/>
        <w:jc w:val="both"/>
        <w:rPr/>
      </w:pPr>
      <w:r>
        <w:rPr/>
        <w:t xml:space="preserve">Per questo scopo è necessario innalzare ad ogni istante verso il cielo, da ogni parte del nostro globo, </w:t>
      </w:r>
      <w:r>
        <w:rPr>
          <w:b/>
        </w:rPr>
        <w:t>l’INVOCAZIONE PRESSANTE</w:t>
      </w:r>
      <w:r>
        <w:rPr/>
        <w:t xml:space="preserve"> </w:t>
      </w:r>
      <w:r>
        <w:rPr>
          <w:b/>
        </w:rPr>
        <w:t>affinchè</w:t>
      </w:r>
      <w:r>
        <w:rPr/>
        <w:t xml:space="preserve"> </w:t>
      </w:r>
      <w:r>
        <w:rPr>
          <w:b/>
        </w:rPr>
        <w:t>giunga al più presto IL GRANDE ISTRUTTORE MONDIALE</w:t>
      </w:r>
      <w:r>
        <w:rPr/>
        <w:t xml:space="preserve">. Tutti i “cristi” esistiti ed esistenti NON SONO SUFFICIENTI : </w:t>
      </w:r>
      <w:r>
        <w:rPr>
          <w:b/>
        </w:rPr>
        <w:t>attenderemo IL</w:t>
      </w:r>
      <w:r>
        <w:rPr/>
        <w:t xml:space="preserve"> </w:t>
      </w:r>
      <w:r>
        <w:rPr>
          <w:b/>
        </w:rPr>
        <w:t>SUPREMO</w:t>
      </w:r>
      <w:r>
        <w:rPr/>
        <w:t xml:space="preserve">. Molti impostori odierni sono MESSAGGERI DEL MALE  e vanno smascherati e </w:t>
      </w:r>
      <w:r>
        <w:rPr>
          <w:b/>
        </w:rPr>
        <w:t>tolti di mezzo (a cominciare dal Cristianesimo</w:t>
      </w:r>
      <w:r>
        <w:rPr/>
        <w:t>), poichè essi impediscono il ritorno di colui che i seguaci N.A. attendono.</w:t>
      </w:r>
    </w:p>
    <w:p>
      <w:pPr>
        <w:pStyle w:val="Normal"/>
        <w:jc w:val="both"/>
        <w:rPr/>
      </w:pPr>
      <w:r>
        <w:rPr/>
        <w:t>Una miriade di TRIANGOLI ( gruppi di tre persone) quotidianamente si riuniscono in preghiera per sollecitare la venuta di “cristo” recitando la GRANDE INVOCAZIONE”.</w:t>
      </w:r>
    </w:p>
    <w:p>
      <w:pPr>
        <w:pStyle w:val="Normal"/>
        <w:jc w:val="both"/>
        <w:rPr/>
      </w:pPr>
      <w:r>
        <w:rPr/>
        <w:t>La venuta dell’ULTIMO AVATAR (“cristo olistico”) è attesa ed invocata dalle masse in tutto il mondo. La GERARCHIA SPIRITUALE sopra e dentro il pianeta sta per mandarlo ! ! ! ! ! ! ! ! ! !</w:t>
      </w:r>
    </w:p>
    <w:p>
      <w:pPr>
        <w:pStyle w:val="Normal"/>
        <w:jc w:val="both"/>
        <w:rPr/>
      </w:pPr>
      <w:r>
        <w:rPr/>
        <w:t xml:space="preserve">Tutta la teosofia (saggezza di “dio”) sarà nell’AVATAR ed egli </w:t>
      </w:r>
      <w:r>
        <w:rPr>
          <w:b/>
        </w:rPr>
        <w:t>UNIFICHERA’ TUTTE LE RELIGIONI per GARANTIRE L’ORDINE MONDIA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L CREDO 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a reincarnazione e il Karm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cquisizione del para-normal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cabolario comune basato su SIMBOLI E FIGURE... e forme magich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dottrina religiosa derivante dalla FUSIONE DELLE VARIE FEDI OGGI ESISTENT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incretismo di tutte le varie tradi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religione mondiale porterà nomi diversi : scienza cristiana, scientologia, astrosofia, ce.... ma tutti i gruppi saranno sotto l’ombrello N.A. accentando UNA FEDE UNIVERSALE.</w:t>
      </w:r>
    </w:p>
    <w:p>
      <w:pPr>
        <w:pStyle w:val="Normal"/>
        <w:jc w:val="both"/>
        <w:rPr/>
      </w:pPr>
      <w:r>
        <w:rPr/>
        <w:t>La religione mondiale accetterà 4 VERITA’ FONDAMENTALI 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’esistenza di “dio” : una particella di me e tutte le particelle esistenti nel cosm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 rapporti uomo-dio : siamo tutti figli di “dio” cfr. Gal.3.26 ( !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vita eterna e l’immortalità : lo spirito-dio NON muore, ma si reincarn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 rivelazione continua e ci avvicina sempre più ad essere dio !</w:t>
      </w:r>
    </w:p>
    <w:p>
      <w:pPr>
        <w:pStyle w:val="Normal"/>
        <w:jc w:val="both"/>
        <w:rPr/>
      </w:pPr>
      <w:r>
        <w:rPr/>
        <w:t>Tutto il N.A. è UNITO DA 3 FESTE ANNUALI, durante le quali si fa proprio di tutto e, soprattutto, si invoca la venuta del “cristo”.</w:t>
      </w:r>
    </w:p>
    <w:p>
      <w:pPr>
        <w:pStyle w:val="Normal"/>
        <w:jc w:val="both"/>
        <w:rPr/>
      </w:pPr>
      <w:r>
        <w:rPr/>
        <w:t xml:space="preserve">Una forte caratteristica del nostro è che </w:t>
      </w:r>
      <w:r>
        <w:rPr>
          <w:b/>
        </w:rPr>
        <w:t>NON PUO’ ESSERE MOSSA ALCUNA CRITICA AL GURU : la ribellione è un sentimento da annientare ! ! ! ! ! ! ! ! 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L CHANNELLING :</w:t>
      </w:r>
    </w:p>
    <w:p>
      <w:pPr>
        <w:pStyle w:val="Normal"/>
        <w:jc w:val="both"/>
        <w:rPr/>
      </w:pPr>
      <w:r>
        <w:rPr/>
        <w:t xml:space="preserve">da sempre l’uomo desidera comunicare con i morti ( da sempre esistono i medium !) : per dialogare con i morti bisogna SINTONIZZARSI SU UN CANALE (channelling). </w:t>
      </w:r>
      <w:r>
        <w:rPr>
          <w:b/>
        </w:rPr>
        <w:t>Gesù Cristo fu UN CANALE</w:t>
      </w:r>
      <w:r>
        <w:rPr/>
        <w:t>, ... e la Pentecoste fu un CHANNELLING DI MASSA.</w:t>
      </w:r>
    </w:p>
    <w:p>
      <w:pPr>
        <w:pStyle w:val="Normal"/>
        <w:jc w:val="both"/>
        <w:rPr/>
      </w:pPr>
      <w:r>
        <w:rPr/>
        <w:t xml:space="preserve">I “canali” sono molti e vanno da Buddha a Cristo, da Maometto agli Ufo ! ! ! ! ! ! ! </w:t>
      </w:r>
    </w:p>
    <w:sectPr>
      <w:footerReference w:type="default" r:id="rId2"/>
      <w:type w:val="nextPage"/>
      <w:pgSz w:w="11906" w:h="16838"/>
      <w:pgMar w:left="1134" w:right="1134" w:gutter="0" w:header="0" w:top="284" w:footer="0" w:bottom="79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6.1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60"/>
      <w:numFmt w:val="decimal"/>
      <w:lvlText w:val="2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80"/>
      <w:numFmt w:val="decimal"/>
      <w:lvlText w:val="6.%1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- "/>
      <w:lvlJc w:val="left"/>
      <w:pPr>
        <w:tabs>
          <w:tab w:val="num" w:pos="708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- "/>
      <w:lvlJc w:val="left"/>
      <w:pPr>
        <w:tabs>
          <w:tab w:val="num" w:pos="283"/>
        </w:tabs>
        <w:ind w:left="988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9T16:45:00Z</dcterms:created>
  <dc:creator>mimmo CARAMIA</dc:creator>
  <dc:description/>
  <dc:language>en-US</dc:language>
  <cp:lastModifiedBy>mimmo</cp:lastModifiedBy>
  <cp:lastPrinted>1997-05-05T11:22:00Z</cp:lastPrinted>
  <dcterms:modified xsi:type="dcterms:W3CDTF">2001-04-21T16:26:00Z</dcterms:modified>
  <cp:revision>9</cp:revision>
  <dc:subject/>
  <dc:title>Le TECNICHE</dc:title>
</cp:coreProperties>
</file>